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ICEO CLASSICO SOCRAT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no scolastico 2024/ 202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IPARTIMENTO DISCIPLINARE DI SCIENZE</w:t>
      </w:r>
    </w:p>
    <w:p>
      <w:pPr>
        <w:pStyle w:val="Heading"/>
        <w:ind w:left="4956" w:right="113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956" w:right="1134" w:firstLine="708"/>
        <w:rPr>
          <w:sz w:val="24"/>
          <w:szCs w:val="24"/>
        </w:rPr>
      </w:pPr>
      <w:r>
        <w:rPr>
          <w:sz w:val="24"/>
          <w:szCs w:val="24"/>
        </w:rPr>
        <w:t>TRIMESTRE: CHIMICA</w:t>
        <w:tab/>
        <w:tab/>
        <w:tab/>
        <w:tab/>
        <w:tab/>
        <w:t>III</w:t>
        <w:tab/>
        <w:t>LICEO</w:t>
      </w:r>
    </w:p>
    <w:p>
      <w:pPr>
        <w:pStyle w:val="Heading"/>
        <w:ind w:left="0" w:right="-802" w:hanging="0"/>
        <w:jc w:val="left"/>
        <w:rPr>
          <w:sz w:val="24"/>
          <w:szCs w:val="24"/>
        </w:rPr>
      </w:pPr>
      <w:r>
        <w:rPr>
          <w:sz w:val="24"/>
          <w:szCs w:val="24"/>
        </w:rPr>
        <w:t>UDA 1: LE REAZIONI ACIDO – BASE</w:t>
      </w:r>
    </w:p>
    <w:tbl>
      <w:tblPr>
        <w:tblW w:w="15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821"/>
        <w:gridCol w:w="2110"/>
        <w:gridCol w:w="2665"/>
        <w:gridCol w:w="2659"/>
        <w:gridCol w:w="2100"/>
        <w:gridCol w:w="1824"/>
      </w:tblGrid>
      <w:tr>
        <w:trPr>
          <w:trHeight w:val="5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57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per classif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e stabilire rel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solvere situazioni problematiche utilizzando linguaggi specifi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teorie sugli acidi e le basi.  </w:t>
            </w:r>
          </w:p>
          <w:p>
            <w:pPr>
              <w:pStyle w:val="Normal"/>
              <w:rPr/>
            </w:pPr>
            <w:r>
              <w:rPr/>
              <w:t xml:space="preserve">La ionizzazione dell’acqua. 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forza degli acidi e delle basi. 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e calcolare il pH di soluzioni acide e basiche. 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neutralizzazione: una reazione tra acidi e basi e la titolazione acido-ba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drolisi: anche i sali cambiano il pH dell’ac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soluzioni tampone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Classifica correttamente una sostanza come acido/base di Arrhenius, Bronsted – Lowry, Lewis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gna il carattere acido o basico di una soluzione in base ai valori di [H</w:t>
            </w:r>
            <w:r>
              <w:rPr>
                <w:vertAlign w:val="superscript"/>
              </w:rPr>
              <w:t>+</w:t>
            </w:r>
            <w:r>
              <w:rPr/>
              <w:t>] o [OH</w:t>
            </w:r>
            <w:r>
              <w:rPr>
                <w:vertAlign w:val="superscript"/>
              </w:rPr>
              <w:t>-</w:t>
            </w:r>
            <w:r>
              <w:rPr/>
              <w:t>]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lcola il pH di soluzioni di acidi/basi forti e deboli. 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 il carattere acido, neutro o basico di una soluzione sal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a, in base ai dati, il titolo di una soluzione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ere l’evoluzione storica e concettuale delle teorie acido – base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viduare il pH di una soluzione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bilire la forza di un acido/base, noto il valore di k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>/k</w:t>
            </w:r>
            <w:r>
              <w:rPr>
                <w:color w:val="000000"/>
                <w:vertAlign w:val="subscript"/>
              </w:rPr>
              <w:t>b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egliere la relazione opportuna per determinare il Ph di una soluzione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 meccanismi dell’idrolisi sal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bookmarkStart w:id="0" w:name="_Hlk178088335"/>
      <w:bookmarkEnd w:id="0"/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78088335"/>
      <w:bookmarkStart w:id="2" w:name="_Hlk178088335"/>
      <w:bookmarkEnd w:id="2"/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248" w:right="1134" w:firstLine="708"/>
        <w:rPr>
          <w:b w:val="false"/>
          <w:b w:val="false"/>
        </w:rPr>
      </w:pPr>
      <w:r>
        <w:rPr>
          <w:sz w:val="24"/>
          <w:szCs w:val="24"/>
        </w:rPr>
        <w:t>TRIMESTRE: CHIMICA</w:t>
        <w:tab/>
        <w:tab/>
        <w:tab/>
        <w:tab/>
        <w:tab/>
        <w:tab/>
        <w:t>III</w:t>
        <w:tab/>
        <w:t>LIC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DA 2: LA CHIMICA ORGANICA- DAL CARBONIO AGLI IDROCARBU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2126"/>
        <w:gridCol w:w="184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97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per riconoscere e stabilire rel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classif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solvere situazioni problematiche utilizzando linguaggi specifi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Gli idrocarburi e le ibridazioni del carbonio. *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Tipi di idrocarburi e loro formula grezza. *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zione di isome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e e formula dei gruppi funzionali e delle relative classi chimiche dei composti organ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gole di nomenclatura IUPAC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/>
            </w:pPr>
            <w:r>
              <w:rPr/>
              <w:t>Riconosce i diversi tipi di idrocarbur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e i diversi isome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 le regole di nomenclatura IUPAC degli idrocarbur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lassificare gli idrocarburi in alifatici (saturi, insaturi) e aromatic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re gli isomeri in conformazionali, di struttura e stereoisome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dalla formula grezza generale i vari tipi di idrocarburi e dalla formula di struttura i gruppi funzionali e la classe chimica di appartenenza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gnare, dato un composto, il nome secondo la nomenclatura IUPAC e viceversa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: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3" w:name="_Hlk178085695"/>
      <w:bookmarkStart w:id="4" w:name="_Hlk178085695"/>
      <w:bookmarkEnd w:id="4"/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019" w:leader="none"/>
          <w:tab w:val="left" w:pos="11057" w:leader="none"/>
        </w:tabs>
        <w:ind w:firstLine="4962"/>
        <w:jc w:val="center"/>
        <w:rPr>
          <w:b/>
          <w:b/>
        </w:rPr>
      </w:pPr>
      <w:r>
        <w:rPr>
          <w:b/>
        </w:rPr>
        <w:t>PENTAMESTRE: CHIMICA</w:t>
        <w:tab/>
        <w:t>III</w:t>
        <w:tab/>
        <w:t>LICEO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DA 3: LA CHIMICA ORGANICA-</w:t>
      </w:r>
      <w:r>
        <w:rPr>
          <w:sz w:val="20"/>
          <w:szCs w:val="20"/>
        </w:rPr>
        <w:t xml:space="preserve"> </w:t>
      </w:r>
      <w:r>
        <w:rPr>
          <w:b/>
        </w:rPr>
        <w:t>DAI GRUPPI FUNZIONALI AI POLIME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2126"/>
        <w:gridCol w:w="184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4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per 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trarre conclusioni basate sui risultati ottenu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per formulare ipotesi in base ai dati fornit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ni sulle classi dei derivati degli idrocarburi e relative caratteristiche strutturali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prietà fisiche e comportamento acido-basico delle classi dei derivati di idrocarbur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zione di polimer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stiche e petrolio come esempi di idrocarburi inquina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ava la formula di un composto organico dal nome IUPAC e viceversa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ve, data la formula o il nome di un composto, le sue proprietà fisich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sce relazioni tra la presenza di uno o più gruppi funzionali e la reattività chim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za i problemi derivanti dall’eccessivo uso di idrocarburi e derivat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llegare la presenza di gruppi funzionali e la lunghezza della catena carboniosa alle proprietà fisich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re relazioni tra la presenza di uno o più gruppi funzionali e la reattività chim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quisire la consapevolezza dell’impatto sull’economia dell’industria chimica (settore chimica organic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ibuire al risparmio e riciclo dei materi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: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tabs>
          <w:tab w:val="clear" w:pos="708"/>
          <w:tab w:val="center" w:pos="8019" w:leader="none"/>
          <w:tab w:val="left" w:pos="13140" w:leader="none"/>
        </w:tabs>
        <w:rPr>
          <w:b/>
          <w:b/>
        </w:rPr>
      </w:pPr>
      <w:r>
        <w:rPr>
          <w:b/>
        </w:rPr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48" w:right="1134" w:firstLine="708"/>
        <w:rPr>
          <w:b w:val="false"/>
          <w:b w:val="false"/>
        </w:rPr>
      </w:pPr>
      <w:r>
        <w:rPr>
          <w:sz w:val="24"/>
          <w:szCs w:val="24"/>
        </w:rPr>
        <w:t>PENTAMESTRE: BIOLOGIA</w:t>
        <w:tab/>
        <w:tab/>
        <w:tab/>
        <w:tab/>
        <w:tab/>
        <w:tab/>
        <w:t>III</w:t>
        <w:tab/>
        <w:t>LICEO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8"/>
        </w:rPr>
        <w:t xml:space="preserve"> </w:t>
      </w:r>
      <w:r>
        <w:rPr>
          <w:b/>
        </w:rPr>
        <w:t>UDA 4: LA GENETICA DI VIRUS E BATTERI E LE BIOTECNOLOG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5" w:name="_Hlk178085695"/>
      <w:bookmarkStart w:id="6" w:name="_Hlk178085695"/>
      <w:bookmarkEnd w:id="6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5875</wp:posOffset>
                </wp:positionV>
                <wp:extent cx="9855835" cy="4834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835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1842"/>
                              <w:gridCol w:w="2127"/>
                              <w:gridCol w:w="2551"/>
                              <w:gridCol w:w="2835"/>
                              <w:gridCol w:w="212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MPETENZE DELL’ASS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MPETE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PECIFICH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BILIT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ETODOLOG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VALUT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0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sservare, descrivere ed analizzare i fenomeni della vita e riconoscere nelle varie forme viventi i concetti di sistema e di complessità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zzare qualitativamente e quantitativamente i fenomeni legati alle trasformazioni di energia nel mondo vivente a partire dall’esperienz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quisire e interpretare le informazion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viduare collegamenti e relazion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per applicare le conoscenze acquisite alla vita reale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 scambio di materiale genico nei batteri.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atteristiche e cicli riproduttivi dei viru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tecnologia del DNA ricombinan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NA ricombinante, enzimi di restrizione, elettroforesi, amplificazione del gene con PCR.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onaggio e Clonazion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ega i meccanismi che sono alla base della coniugazione batterica.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ega i meccanismi che sono alla base della trasdu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ve le tappe da seguire per ottenere un DNA ricombinante e ne chiarisce adeguatamente le funzion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scrive la procedura della PCR e dell’elettroforesi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ve i diversi possibili scopi della clona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idenziare l’importanza del gruppo di geni che conferiscono la resistenza ai farmaci.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per comprendere l’enorme potenzialità delle attuali tecniche di ingegneria genetica in campo agro-alimentare e medico.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scrivere la procedura del clonaggio e chiarire il senso del termine amplificazione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per distinguere lea differenza tra clonaggio e clonazione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zione frontale che sia volta a stimolare l’interesse e la curiosità degli alunni anche attraverso strumenti multimedial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ione guidata attraverso brain storming e uso di esempi che partendo dal semplice e dal concreto arrivino a concetti più complessi e astratt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deo e animazioni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della esposizione oral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prove scritte: relazioni di laboratorio, prove strutturate e semi-struttura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esse e partecipazione in class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05pt;height:380.65pt;mso-wrap-distance-left:0pt;mso-wrap-distance-right:7.05pt;mso-wrap-distance-top:0pt;mso-wrap-distance-bottom:0pt;margin-top:-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1842"/>
                        <w:gridCol w:w="2127"/>
                        <w:gridCol w:w="2551"/>
                        <w:gridCol w:w="2835"/>
                        <w:gridCol w:w="2126"/>
                        <w:gridCol w:w="1843"/>
                      </w:tblGrid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MPETENZE DELL’ASS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MPET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ECIFICH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OSCENZ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BILITÀ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NDICATOR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ETODOLOG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ALUTAZIONE</w:t>
                            </w:r>
                          </w:p>
                        </w:tc>
                      </w:tr>
                      <w:tr>
                        <w:trPr>
                          <w:trHeight w:val="7040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sservare, descrivere ed analizzare i fenomeni della vita e riconoscere nelle varie forme viventi i concetti di sistema e di complessit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zzare qualitativamente e quantitativamente i fenomeni legati alle trasformazioni di energia nel mondo vivente a partire dall’esperienz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quisire e interpretare le informazion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viduare collegamenti e relazion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per applicare le conoscenze acquisite alla vita reale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 scambio di materiale genico nei batteri.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tteristiche e cicli riproduttivi dei viru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tecnologia del DNA ricombina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A ricombinante, enzimi di restrizione, elettroforesi, amplificazione del gene con PCR.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naggio e Clonazi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ega i meccanismi che sono alla base della coniugazione batterica.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ega i meccanismi che sono alla base della trasdu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ve le tappe da seguire per ottenere un DNA ricombinante e ne chiarisce adeguatamente le funzion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ve la procedura della PCR e dell’elettrofores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ve i diversi possibili scopi della clon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idenziare l’importanza del gruppo di geni che conferiscono la resistenza ai farmaci.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per comprendere l’enorme potenzialità delle attuali tecniche di ingegneria genetica in campo agro-alimentare e medico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vere la procedura del clonaggio e chiarire il senso del termine amplificazion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per distinguere lea differenza tra clonaggio e clonazione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zione frontale che sia volta a stimolare l’interesse e la curiosità degli alunni anche attraverso strumenti multimed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e guidata attraverso brain storming e uso di esempi che partendo dal semplice e dal concreto arrivino a concetti più complessi e astrat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 e animazioni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della esposizione or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prove scritte: relazioni di laboratorio, prove strutturate e semi-struttur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esse e partecipazione in class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  <w:tab w:val="left" w:pos="7371" w:leader="none"/>
          <w:tab w:val="left" w:pos="12333" w:leader="none"/>
        </w:tabs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110" w:leader="none"/>
        </w:tabs>
        <w:rPr>
          <w:b/>
          <w:b/>
        </w:rPr>
      </w:pPr>
      <w:r>
        <w:rPr>
          <w:b/>
        </w:rPr>
        <w:tab/>
        <w:t>PENTAMESTRE: CHIMICA</w:t>
        <w:tab/>
        <w:t>III LIC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48" w:right="1134" w:firstLine="708"/>
        <w:rPr>
          <w:b w:val="false"/>
          <w:b w:val="false"/>
        </w:rPr>
      </w:pPr>
      <w:r>
        <w:rPr>
          <w:sz w:val="24"/>
          <w:szCs w:val="24"/>
        </w:rPr>
        <w:t>PENTAMESTRE: BIOLOGIA</w:t>
        <w:tab/>
        <w:tab/>
        <w:tab/>
        <w:tab/>
        <w:tab/>
        <w:tab/>
        <w:t>III</w:t>
        <w:tab/>
        <w:t>LICEO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8"/>
        </w:rPr>
        <w:t xml:space="preserve"> </w:t>
      </w:r>
      <w:r>
        <w:rPr>
          <w:b/>
        </w:rPr>
        <w:t>UDA 5: BIOTECNOLOGIE E LORO APPLICAZIO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15875</wp:posOffset>
                </wp:positionV>
                <wp:extent cx="9855835" cy="4834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835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1842"/>
                              <w:gridCol w:w="2127"/>
                              <w:gridCol w:w="2551"/>
                              <w:gridCol w:w="2835"/>
                              <w:gridCol w:w="212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MPETENZE DELL’ASS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MPETE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PECIFICH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BILIT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ETODOLOG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VALUT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0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sservare, descrivere ed analizzare i fenomeni della vita e riconoscere nelle varie forme viventi i concetti di sistema e di complessità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zzare qualitativamente e quantitativamente i fenomeni legati alle trasformazioni di energia nel mondo vivente a partire dall’esperienz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quisire e interpretare le informazion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viduare collegamenti e relazion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per applicare le conoscenze acquisite alla vita reale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otecnologie applica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sferimento di geni tra cellule eucariotiche: gli organismi transgenic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atteristiche e vantaggi degli OGM.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apia genica, vaccini di vecchia e nuova generazione.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cazioni delle biotecnologie in campo agro-alimentare e ambientale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ega in che modo i batteri possono essere utilizzati per produrre proteine utili in campo medico e alimenta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ega che cosa si intende per transgenico e OGM.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ve la procedura della terapia geni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sce i vaccini e ne conosce i diversi tip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osce le principali biotecnologie di importanza in campo medico, agro-alimentare e ambiental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per descrivere i possibili usi delle colture cellulari per la preparazione di farmac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idenziare l’importanza del gruppo di geni che conferiscono la resistenza ai farmaci.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per comprendere l’enorme potenzialità delle attuali tecniche di ingegneria genetic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rendere l’importanza delle applicazioni delle biotecnologie in campo medico, agro-alimentare e ambientale.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zione frontale che sia volta a stimolare l’interesse e la curiosità degli alunni anche attraverso strumenti multimedial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ione guidata attraverso brain storming e uso di esempi che partendo dal semplice e dal concreto arrivino a concetti più complessi e astratt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deo e animazioni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della esposizione oral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prove scritte: relazioni di laboratorio, prove strutturate e semi-struttura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esse e partecipazione in class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05pt;height:380.65pt;mso-wrap-distance-left:0pt;mso-wrap-distance-right:7.05pt;mso-wrap-distance-top:0pt;mso-wrap-distance-bottom:0pt;margin-top:-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1842"/>
                        <w:gridCol w:w="2127"/>
                        <w:gridCol w:w="2551"/>
                        <w:gridCol w:w="2835"/>
                        <w:gridCol w:w="2126"/>
                        <w:gridCol w:w="1843"/>
                      </w:tblGrid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MPETENZE DELL’ASS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MPET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ECIFICH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OSCENZ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BILITÀ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NDICATOR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ETODOLOG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ALUTAZIONE</w:t>
                            </w:r>
                          </w:p>
                        </w:tc>
                      </w:tr>
                      <w:tr>
                        <w:trPr>
                          <w:trHeight w:val="7040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sservare, descrivere ed analizzare i fenomeni della vita e riconoscere nelle varie forme viventi i concetti di sistema e di complessità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zzare qualitativamente e quantitativamente i fenomeni legati alle trasformazioni di energia nel mondo vivente a partire dall’esperienz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quisire e interpretare le informazion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viduare collegamenti e relazion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per applicare le conoscenze acquisite alla vita reale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tecnologie applic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sferimento di geni tra cellule eucariotiche: gli organismi transgenic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tteristiche e vantaggi degli OGM.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apia genica, vaccini di vecchia e nuova generazione.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cazioni delle biotecnologie in campo agro-alimentare e ambientale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ega in che modo i batteri possono essere utilizzati per produrre proteine utili in campo medico e aliment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ega che cosa si intende per transgenico e OGM.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ve la procedura della terapia geni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sce i vaccini e ne conosce i diversi tip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osce le principali biotecnologie di importanza in campo medico, agro-alimentare e ambient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per descrivere i possibili usi delle colture cellulari per la preparazione di farmac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idenziare l’importanza del gruppo di geni che conferiscono la resistenza ai farmaci.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per comprendere l’enorme potenzialità delle attuali tecniche di ingegneria geneti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endere l’importanza delle applicazioni delle biotecnologie in campo medico, agro-alimentare e ambientale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zione frontale che sia volta a stimolare l’interesse e la curiosità degli alunni anche attraverso strumenti multimed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e guidata attraverso brain storming e uso di esempi che partendo dal semplice e dal concreto arrivino a concetti più complessi e astrat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 e animazioni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della esposizione or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prove scritte: relazioni di laboratorio, prove strutturate e semi-struttur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esse e partecipazione in class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2990" w:leader="none"/>
        </w:tabs>
        <w:rPr>
          <w:b/>
          <w:b/>
        </w:rPr>
      </w:pPr>
      <w:r>
        <w:rPr>
          <w:b/>
        </w:rPr>
        <w:tab/>
        <w:t>PENTAMESTRE: CHIMICA</w:t>
        <w:tab/>
        <w:t>III</w:t>
        <w:tab/>
        <w:t>LIC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tabs>
          <w:tab w:val="clear" w:pos="708"/>
          <w:tab w:val="center" w:pos="8019" w:leader="none"/>
          <w:tab w:val="left" w:pos="13041" w:leader="none"/>
        </w:tabs>
        <w:rPr>
          <w:b/>
          <w:b/>
        </w:rPr>
      </w:pPr>
      <w:r>
        <w:rPr>
          <w:b/>
        </w:rPr>
      </w:r>
      <w:bookmarkStart w:id="7" w:name="_Hlk178089208"/>
      <w:bookmarkStart w:id="8" w:name="_Hlk178089208"/>
      <w:bookmarkEnd w:id="8"/>
    </w:p>
    <w:p>
      <w:pPr>
        <w:pStyle w:val="Normal"/>
        <w:tabs>
          <w:tab w:val="clear" w:pos="708"/>
          <w:tab w:val="center" w:pos="8019" w:leader="none"/>
          <w:tab w:val="left" w:pos="13140" w:leader="none"/>
        </w:tabs>
        <w:rPr>
          <w:b/>
          <w:b/>
        </w:rPr>
      </w:pPr>
      <w:r>
        <w:rPr>
          <w:b/>
        </w:rPr>
      </w:r>
      <w:bookmarkStart w:id="9" w:name="_Hlk178089208"/>
      <w:bookmarkStart w:id="10" w:name="_Hlk178089208"/>
      <w:bookmarkEnd w:id="10"/>
    </w:p>
    <w:sectPr>
      <w:footerReference w:type="default" r:id="rId2"/>
      <w:type w:val="nextPage"/>
      <w:pgSz w:orient="landscape" w:w="16838" w:h="11906"/>
      <w:pgMar w:left="624" w:right="17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3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9" w:hanging="289"/>
    </w:pPr>
    <w:rPr>
      <w:sz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4:57:00Z</dcterms:created>
  <dc:creator>pentium</dc:creator>
  <dc:description/>
  <cp:keywords/>
  <dc:language>en-US</dc:language>
  <cp:lastModifiedBy>Fabio</cp:lastModifiedBy>
  <cp:lastPrinted>2021-10-31T22:32:00Z</cp:lastPrinted>
  <dcterms:modified xsi:type="dcterms:W3CDTF">2024-09-24T14:57:00Z</dcterms:modified>
  <cp:revision>2</cp:revision>
  <dc:subject/>
  <dc:title>LICEO CLASSICO SOCRATE</dc:title>
</cp:coreProperties>
</file>