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ind w:left="426" w:right="1134" w:firstLine="708"/>
        <w:rPr>
          <w:sz w:val="28"/>
          <w:szCs w:val="28"/>
        </w:rPr>
      </w:pPr>
      <w:r>
        <w:rPr>
          <w:sz w:val="28"/>
          <w:szCs w:val="28"/>
        </w:rPr>
        <w:t>LICEO CLASSICO SOCRATE</w:t>
      </w:r>
    </w:p>
    <w:p>
      <w:pPr>
        <w:pStyle w:val="Titolo1"/>
        <w:rPr/>
      </w:pPr>
      <w:r>
        <w:rPr>
          <w:sz w:val="22"/>
          <w:szCs w:val="22"/>
        </w:rPr>
        <w:t>Anno scolastico 2024/2025</w:t>
      </w:r>
    </w:p>
    <w:p>
      <w:pPr>
        <w:pStyle w:val="Titolo1"/>
        <w:ind w:left="4956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  <w:t>DIPARTIMENTO DISCIPLINARE DI SCIENZE</w:t>
      </w:r>
    </w:p>
    <w:p>
      <w:pPr>
        <w:pStyle w:val="Titolo1"/>
        <w:ind w:left="4956" w:right="113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ind w:left="4956" w:right="1134" w:firstLine="708"/>
        <w:rPr/>
      </w:pPr>
      <w:bookmarkStart w:id="0" w:name="_Hlk177164848"/>
      <w:r>
        <w:rPr>
          <w:sz w:val="24"/>
          <w:szCs w:val="24"/>
        </w:rPr>
        <w:t>TRIMESTRE: CHIMICA</w:t>
      </w:r>
      <w:bookmarkEnd w:id="0"/>
      <w:r>
        <w:rPr>
          <w:sz w:val="24"/>
          <w:szCs w:val="24"/>
        </w:rPr>
        <w:tab/>
        <w:tab/>
        <w:tab/>
        <w:tab/>
        <w:t>V</w:t>
        <w:tab/>
        <w:t>GINNASIO</w:t>
      </w:r>
    </w:p>
    <w:p>
      <w:pPr>
        <w:pStyle w:val="Titolo1"/>
        <w:ind w:left="0" w:right="-17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right="-802" w:hanging="0"/>
        <w:rPr/>
      </w:pPr>
      <w:r>
        <w:rPr>
          <w:b/>
          <w:lang w:eastAsia="it-IT"/>
        </w:rPr>
        <w:t>UDA 1: MISCUGLI E SOLUZIONI</w:t>
      </w:r>
    </w:p>
    <w:p>
      <w:pPr>
        <w:pStyle w:val="Normal"/>
        <w:suppressAutoHyphens w:val="false"/>
        <w:ind w:right="-802" w:hanging="0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1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4"/>
        <w:gridCol w:w="2404"/>
        <w:gridCol w:w="2404"/>
        <w:gridCol w:w="2532"/>
        <w:gridCol w:w="2452"/>
        <w:gridCol w:w="2404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OMPETENZE DELL’ASS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OMPETENZE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 xml:space="preserve">SPECIFICH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ONOSCENZ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ABILITA’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  <w:lang w:eastAsia="it-IT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it-IT"/>
              </w:rPr>
              <w:t>METODOLOGI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  <w:lang w:eastAsia="it-IT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it-IT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2"/>
                <w:sz w:val="22"/>
                <w:szCs w:val="22"/>
                <w:lang w:eastAsia="it-IT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it-IT"/>
              </w:rPr>
              <w:t>Osservare, descrivere ed analizzare i fenomeni appartenenti alla realtà naturale e artificiale e riconoscere nelle varie forme i concetti di sistema e di complessità</w:t>
            </w:r>
            <w:r>
              <w:rPr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Analizzare qualitativamente e quantitativamente la materia a partire dall’esperienza.</w:t>
            </w:r>
          </w:p>
          <w:p>
            <w:pPr>
              <w:pStyle w:val="Normal"/>
              <w:suppressAutoHyphens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aper definire la materia, riconoscere e distinguere le molteplici forme in cui si manifesta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Utilizzare le conoscenze acquisite per interpretare alcuni fenomeni della realtà quotidiana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 xml:space="preserve">Le sostanze pure: elementi e composti. * 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Classificazione di miscugli e soluzioni. *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 principali metodi di separazione dei miscugli omogenei ed eterogenei. *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stinguere gli elementi</w:t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ai composti*</w:t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stinguere miscugli e soluzioni dalle sostanze pure.</w:t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lassificare un miscuglio come eterogeneo o omogeneo*</w:t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per scegliere e applicare la tecnica corretta per separare le sostanze di un miscuglio. *</w:t>
            </w:r>
          </w:p>
          <w:p>
            <w:pPr>
              <w:pStyle w:val="Normal"/>
              <w:suppressAutoHyphens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it-IT"/>
              </w:rPr>
              <w:t>Saper analizzare ed interpretare grafici e tabelle. *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emplici esperienze di laboratori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Valutazione della esposizione orale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Valutazione prove scritte, relazioni di laboratorio, prove strutturate e semi-strutturate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teresse e partecipazione in classe.</w:t>
            </w:r>
          </w:p>
        </w:tc>
      </w:tr>
    </w:tbl>
    <w:p>
      <w:pPr>
        <w:pStyle w:val="Normal"/>
        <w:suppressAutoHyphens w:val="false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rPr>
          <w:b/>
          <w:b/>
          <w:lang w:eastAsia="it-IT"/>
        </w:rPr>
      </w:pPr>
      <w:r>
        <w:rPr>
          <w:b/>
          <w:lang w:eastAsia="it-IT"/>
        </w:rPr>
        <w:t>* N.B. Gli argomenti contrassegnati dall’asterisco costituiscono gli standard minimi di apprendimento.</w:t>
      </w:r>
    </w:p>
    <w:p>
      <w:pPr>
        <w:pStyle w:val="Titolo1"/>
        <w:ind w:left="0" w:right="1134" w:hanging="0"/>
        <w:jc w:val="left"/>
        <w:rPr>
          <w:b w:val="false"/>
          <w:b w:val="false"/>
          <w:sz w:val="24"/>
          <w:szCs w:val="24"/>
          <w:lang w:eastAsia="it-IT"/>
        </w:rPr>
      </w:pPr>
      <w:r>
        <w:rPr>
          <w:b w:val="false"/>
          <w:sz w:val="24"/>
          <w:szCs w:val="24"/>
          <w:lang w:eastAsia="it-IT"/>
        </w:rPr>
      </w:r>
    </w:p>
    <w:p>
      <w:pPr>
        <w:pStyle w:val="Titolo1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tabs>
          <w:tab w:val="clear" w:pos="708"/>
          <w:tab w:val="left" w:pos="11775" w:leader="none"/>
        </w:tabs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tabs>
          <w:tab w:val="clear" w:pos="708"/>
          <w:tab w:val="left" w:pos="7410" w:leader="none"/>
          <w:tab w:val="left" w:pos="11775" w:leader="none"/>
        </w:tabs>
        <w:ind w:left="6096" w:right="1134" w:hanging="0"/>
        <w:rPr>
          <w:sz w:val="24"/>
          <w:szCs w:val="24"/>
        </w:rPr>
      </w:pPr>
      <w:r>
        <w:rPr>
          <w:sz w:val="24"/>
          <w:szCs w:val="24"/>
        </w:rPr>
        <w:t>TRIMESTRE: CHIMICA</w:t>
        <w:tab/>
        <w:t>V</w:t>
        <w:tab/>
        <w:tab/>
        <w:t>GINNASI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DA 2: LE TRASFORMAZIONI DELLA MATERIA</w:t>
      </w:r>
    </w:p>
    <w:tbl>
      <w:tblPr>
        <w:tblW w:w="159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410"/>
        <w:gridCol w:w="2693"/>
        <w:gridCol w:w="2268"/>
        <w:gridCol w:w="1985"/>
        <w:gridCol w:w="185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24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tinguere una trasformazione fisica da una chim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ere le proprietà dei metalli, non metalli e semimetal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ere gli atomi dalle molec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e scrivere i simboli degli element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ze tra reazione fisica e reazione chim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zione</w:t>
            </w:r>
          </w:p>
          <w:p>
            <w:pPr>
              <w:pStyle w:val="Normal"/>
              <w:rPr/>
            </w:pPr>
            <w:r>
              <w:rPr/>
              <w:t>degli elementi in metalli, non metalli, semimetall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inguaggio della chimica: i nomi e i simboli degli elementi più comuni e i criteri di scrittura delle molecole. 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istinguere le trasformazioni fisiche da quelle chimiche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lassificare un materiale come sostanza pura o miscuglio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istinguere un elemento da un composto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dividuare la posizione delle varie famiglie di elementi nella tavola periodic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aper individuare quanti e quali atomi compongono l’unità di formula di una sostanza.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Classificare una proprietà come fisica o chim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re i principali fenomeni che caratterizzano le trasformazioni chimich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re un elemento sulla base delle sue principali proprietà fisiche</w:t>
            </w:r>
          </w:p>
          <w:p>
            <w:pPr>
              <w:pStyle w:val="Normal"/>
              <w:rPr/>
            </w:pPr>
            <w:r>
              <w:rPr/>
              <w:t>e in base alla posizione che occupa nella tavola period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interpretare correttamente una formula chimica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olo1"/>
        <w:tabs>
          <w:tab w:val="clear" w:pos="708"/>
          <w:tab w:val="left" w:pos="6521" w:leader="none"/>
          <w:tab w:val="left" w:pos="12333" w:leader="none"/>
        </w:tabs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itolo1"/>
        <w:tabs>
          <w:tab w:val="clear" w:pos="708"/>
          <w:tab w:val="left" w:pos="6521" w:leader="none"/>
          <w:tab w:val="left" w:pos="12333" w:leader="none"/>
        </w:tabs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tabs>
          <w:tab w:val="clear" w:pos="708"/>
          <w:tab w:val="left" w:pos="6521" w:leader="none"/>
          <w:tab w:val="left" w:pos="12333" w:leader="none"/>
        </w:tabs>
        <w:ind w:left="6237" w:right="1134" w:hanging="0"/>
        <w:jc w:val="left"/>
        <w:rPr/>
      </w:pPr>
      <w:r>
        <w:rPr>
          <w:sz w:val="24"/>
          <w:szCs w:val="24"/>
        </w:rPr>
        <w:t>TRIMESTRE: CHIMICA</w:t>
        <w:tab/>
        <w:t>V</w:t>
        <w:tab/>
        <w:t>GINNASIO</w:t>
      </w:r>
    </w:p>
    <w:p>
      <w:pPr>
        <w:pStyle w:val="Titolo1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1"/>
        <w:ind w:left="0" w:right="1134" w:hanging="0"/>
        <w:jc w:val="left"/>
        <w:rPr/>
      </w:pPr>
      <w:bookmarkStart w:id="1" w:name="_Hlk82853993"/>
      <w:bookmarkEnd w:id="1"/>
      <w:r>
        <w:rPr>
          <w:sz w:val="24"/>
          <w:szCs w:val="24"/>
        </w:rPr>
        <w:t>UDA 3: LE REAZIONI CHIMICHE E LE LEGGI PONDERALI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82853993"/>
      <w:bookmarkStart w:id="3" w:name="_Hlk82853993"/>
      <w:bookmarkEnd w:id="3"/>
    </w:p>
    <w:tbl>
      <w:tblPr>
        <w:tblW w:w="159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268"/>
        <w:gridCol w:w="2693"/>
        <w:gridCol w:w="2126"/>
        <w:gridCol w:w="2127"/>
        <w:gridCol w:w="185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27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licare la teoria atomica per spiegare le leggi della chim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, e applicare in una reazione chimica le tre leggi ponder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egliere lo strumento adatto per le proprie attività sperimentali e saper costruire tabelle e grafici per la raccolta dei dat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" w:name="_Hlk82854141"/>
            <w:bookmarkEnd w:id="4"/>
            <w:r>
              <w:rPr/>
              <w:t>Le equazioni chimiche. *</w:t>
            </w:r>
          </w:p>
          <w:p>
            <w:pPr>
              <w:pStyle w:val="Normal"/>
              <w:rPr/>
            </w:pPr>
            <w:r>
              <w:rPr/>
            </w:r>
            <w:bookmarkStart w:id="5" w:name="_Hlk82854141"/>
            <w:bookmarkStart w:id="6" w:name="_Hlk82854141"/>
            <w:bookmarkEnd w:id="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7" w:name="_Hlk82854169"/>
            <w:bookmarkEnd w:id="7"/>
            <w:r>
              <w:rPr/>
              <w:t xml:space="preserve">Bilanciamento di reazioni chimich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  <w:bookmarkStart w:id="8" w:name="_Hlk82854169"/>
            <w:bookmarkStart w:id="9" w:name="_Hlk82854169"/>
            <w:bookmarkEnd w:id="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0" w:name="_Hlk82854188"/>
            <w:bookmarkEnd w:id="10"/>
            <w:r>
              <w:rPr/>
              <w:t>La legge di conservazione della massa di Lavoisier. *</w:t>
            </w:r>
          </w:p>
          <w:p>
            <w:pPr>
              <w:pStyle w:val="Normal"/>
              <w:rPr/>
            </w:pPr>
            <w:r>
              <w:rPr/>
            </w:r>
            <w:bookmarkStart w:id="11" w:name="_Hlk82854188"/>
            <w:bookmarkStart w:id="12" w:name="_Hlk82854188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_Hlk82854209"/>
            <w:bookmarkEnd w:id="13"/>
            <w:r>
              <w:rPr/>
              <w:t>La legge delle proporzioni definite di Proust.</w:t>
            </w:r>
          </w:p>
          <w:p>
            <w:pPr>
              <w:pStyle w:val="Normal"/>
              <w:rPr/>
            </w:pPr>
            <w:r>
              <w:rPr/>
            </w:r>
            <w:bookmarkStart w:id="14" w:name="_Hlk82854209"/>
            <w:bookmarkStart w:id="15" w:name="_Hlk82854209"/>
            <w:bookmarkEnd w:id="1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6" w:name="_Hlk82854235"/>
            <w:bookmarkEnd w:id="16"/>
            <w:r>
              <w:rPr/>
              <w:t>La legge delle proporzioni multiple di Dalton.</w:t>
            </w:r>
          </w:p>
          <w:p>
            <w:pPr>
              <w:pStyle w:val="Normal"/>
              <w:rPr/>
            </w:pPr>
            <w:r>
              <w:rPr/>
            </w:r>
            <w:bookmarkStart w:id="17" w:name="_Hlk82854235"/>
            <w:bookmarkStart w:id="18" w:name="_Hlk82854235"/>
            <w:bookmarkEnd w:id="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indicare le evidenze sperimentali che portarono Lavoisier a formulare la legge di conservazione della massa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indicare le evidenze sperimentali che portarono Proust a formulare la legge delle proporzioni definite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calcolare le quantità di reagenti e prodotti coinvolti nelle reazioni chimiche tramite le leggi ponderali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applicare le leggi ponderali della chimica per risolvere semplici eserciz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re in grado di riconoscere la legge ponderale da utilizzare, in base ai dati raccolt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re un semplice esperimento per esemplificare le leggi di Lavoisier, Proust e Dal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  <w:tab w:val="left" w:pos="12049" w:leader="none"/>
          <w:tab w:val="left" w:pos="12912" w:leader="none"/>
        </w:tabs>
        <w:rPr/>
      </w:pPr>
      <w:r>
        <w:rPr/>
        <w:tab/>
      </w:r>
      <w:r>
        <w:rPr>
          <w:b/>
        </w:rPr>
        <w:t>PENTAMESTRE: BIOLOGIA</w:t>
        <w:tab/>
        <w:t>V</w:t>
        <w:tab/>
        <w:t>GINNAS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9" w:name="_Hlk82855324"/>
      <w:bookmarkStart w:id="20" w:name="_Hlk82855324"/>
      <w:bookmarkEnd w:id="20"/>
    </w:p>
    <w:p>
      <w:pPr>
        <w:pStyle w:val="Normal"/>
        <w:rPr/>
      </w:pPr>
      <w:r>
        <w:rPr>
          <w:b/>
        </w:rPr>
        <w:t>UDA 4: LE MOLECOLE DELLA VITA</w:t>
      </w:r>
    </w:p>
    <w:p>
      <w:pPr>
        <w:pStyle w:val="Normal"/>
        <w:rPr>
          <w:b/>
          <w:b/>
        </w:rPr>
      </w:pPr>
      <w:r>
        <w:rPr>
          <w:b/>
        </w:rPr>
      </w:r>
      <w:bookmarkStart w:id="21" w:name="_Hlk82855324"/>
      <w:bookmarkStart w:id="22" w:name="_Hlk82855324"/>
      <w:bookmarkEnd w:id="22"/>
    </w:p>
    <w:tbl>
      <w:tblPr>
        <w:tblW w:w="160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268"/>
        <w:gridCol w:w="2551"/>
        <w:gridCol w:w="2268"/>
        <w:gridCol w:w="2268"/>
        <w:gridCol w:w="185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ndere la complessità delle molecole biologiche, decifrando la loro struttura come l’unione di molecole più sempl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sire e interpretare le informazioni dalla lettura di un testo scientif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effettuare connessioni logich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3" w:name="_Hlk82855354"/>
            <w:bookmarkEnd w:id="23"/>
            <w:r>
              <w:rPr/>
              <w:t xml:space="preserve">Polarità della molecola dell’acqua.  </w:t>
            </w:r>
          </w:p>
          <w:p>
            <w:pPr>
              <w:pStyle w:val="Normal"/>
              <w:rPr/>
            </w:pPr>
            <w:r>
              <w:rPr/>
            </w:r>
            <w:bookmarkStart w:id="24" w:name="_Hlk82855354"/>
            <w:bookmarkStart w:id="25" w:name="_Hlk82855354"/>
            <w:bookmarkEnd w:id="2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6" w:name="_Hlk82855375"/>
            <w:bookmarkEnd w:id="26"/>
            <w:r>
              <w:rPr/>
              <w:t>Il legame a idrogeno tra molecole d’acqua e sue conseguenze.  *</w:t>
            </w:r>
          </w:p>
          <w:p>
            <w:pPr>
              <w:pStyle w:val="Normal"/>
              <w:rPr/>
            </w:pPr>
            <w:r>
              <w:rPr/>
            </w:r>
            <w:bookmarkStart w:id="27" w:name="_Hlk82855375"/>
            <w:bookmarkStart w:id="28" w:name="_Hlk82855375"/>
            <w:bookmarkEnd w:id="2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9" w:name="_Hlk82855397"/>
            <w:bookmarkEnd w:id="29"/>
            <w:r>
              <w:rPr/>
              <w:t>Le molecole biologiche.  *</w:t>
            </w:r>
          </w:p>
          <w:p>
            <w:pPr>
              <w:pStyle w:val="Normal"/>
              <w:rPr/>
            </w:pPr>
            <w:r>
              <w:rPr/>
            </w:r>
            <w:bookmarkStart w:id="30" w:name="_Hlk82855397"/>
            <w:bookmarkStart w:id="31" w:name="_Hlk82855397"/>
            <w:bookmarkEnd w:id="3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2" w:name="_Hlk82855422"/>
            <w:bookmarkEnd w:id="32"/>
            <w:r>
              <w:rPr/>
              <w:t>Caratteristiche dei composti del carbonio.</w:t>
            </w:r>
          </w:p>
          <w:p>
            <w:pPr>
              <w:pStyle w:val="Normal"/>
              <w:rPr/>
            </w:pPr>
            <w:r>
              <w:rPr/>
            </w:r>
            <w:bookmarkStart w:id="33" w:name="_Hlk82855422"/>
            <w:bookmarkStart w:id="34" w:name="_Hlk82855422"/>
            <w:bookmarkEnd w:id="3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5" w:name="_Hlk82855442"/>
            <w:bookmarkEnd w:id="35"/>
            <w:r>
              <w:rPr/>
              <w:t>Monomeri e polimeri.</w:t>
            </w:r>
          </w:p>
          <w:p>
            <w:pPr>
              <w:pStyle w:val="Normal"/>
              <w:rPr/>
            </w:pPr>
            <w:r>
              <w:rPr/>
            </w:r>
            <w:bookmarkStart w:id="36" w:name="_Hlk82855442"/>
            <w:bookmarkStart w:id="37" w:name="_Hlk82855442"/>
            <w:bookmarkEnd w:id="3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mettere in relazione la polarità della molecola dell’acqua con il tipo di legame che unisce gli atomi di idrogeno e ossigeno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</w:rPr>
              <w:t>Saper descrivere le caratteristiche fondamentali delle molecole biologiche e la loro importanza nei processi vitali.</w:t>
            </w:r>
            <w:r>
              <w:rPr>
                <w:rFonts w:cs="Calibri" w:ascii="Calibri" w:hAnsi="Calibri"/>
                <w:sz w:val="23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aper riconoscere e distinguere le diverse classi di biomolecole in base ai gruppi funzionali.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diverso ruolo svolto dalle principali biomolecole negli organismi viventi.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la caratteristica polarità della molecola dell’acqua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inire il legame idrogeno e identificare i casi in cui si for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che cosa sono i composti organici, rappresentandone correttamente la struttura e i gruppi funzional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le relazioni tra monomeri e polimeri descrivendo la relazione esiste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TextBody"/>
        <w:rPr/>
      </w:pPr>
      <w:r>
        <w:rPr/>
      </w:r>
    </w:p>
    <w:p>
      <w:pPr>
        <w:pStyle w:val="Titolo1"/>
        <w:tabs>
          <w:tab w:val="clear" w:pos="708"/>
          <w:tab w:val="left" w:pos="5954" w:leader="none"/>
          <w:tab w:val="left" w:pos="10490" w:leader="none"/>
        </w:tabs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PENTAMESTRE: CHIMICA</w:t>
        <w:tab/>
        <w:tab/>
        <w:tab/>
        <w:tab/>
        <w:t>V</w:t>
        <w:tab/>
        <w:t>GINNASIO</w:t>
      </w:r>
    </w:p>
    <w:p>
      <w:pPr>
        <w:pStyle w:val="Titolo1"/>
        <w:ind w:left="0" w:right="-80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38" w:name="_Hlk82854270"/>
      <w:bookmarkStart w:id="39" w:name="_Hlk82854270"/>
      <w:bookmarkEnd w:id="39"/>
    </w:p>
    <w:p>
      <w:pPr>
        <w:pStyle w:val="Titolo1"/>
        <w:ind w:left="0" w:right="-802" w:hanging="0"/>
        <w:jc w:val="left"/>
        <w:rPr/>
      </w:pPr>
      <w:r>
        <w:rPr>
          <w:sz w:val="24"/>
          <w:szCs w:val="24"/>
        </w:rPr>
        <w:t>UDA 5: LA QUANTITÀ CHIMICA, LA MOLE</w:t>
      </w:r>
    </w:p>
    <w:p>
      <w:pPr>
        <w:pStyle w:val="Normal"/>
        <w:rPr>
          <w:b/>
          <w:b/>
        </w:rPr>
      </w:pPr>
      <w:r>
        <w:rPr>
          <w:b/>
        </w:rPr>
      </w:r>
      <w:bookmarkStart w:id="40" w:name="_Hlk82854270"/>
      <w:bookmarkStart w:id="41" w:name="_Hlk82854270"/>
      <w:bookmarkEnd w:id="41"/>
    </w:p>
    <w:tbl>
      <w:tblPr>
        <w:tblW w:w="16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268"/>
        <w:gridCol w:w="2551"/>
        <w:gridCol w:w="2268"/>
        <w:gridCol w:w="2268"/>
        <w:gridCol w:w="199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la mater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nalizzare dati e interpretarli sviluppando deduzioni e ragionamenti sugli stess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re modelli appropriati per investigare su fenomeni e interpretare dati speriment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e strategie appropriate per la soluzione di proble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2" w:name="_Hlk82854284"/>
            <w:bookmarkEnd w:id="42"/>
            <w:r>
              <w:rPr/>
              <w:t>Massa atomica e molecolare, assoluta e relativa. *</w:t>
            </w:r>
          </w:p>
          <w:p>
            <w:pPr>
              <w:pStyle w:val="Normal"/>
              <w:rPr/>
            </w:pPr>
            <w:r>
              <w:rPr/>
            </w:r>
            <w:bookmarkStart w:id="43" w:name="_Hlk82854284"/>
            <w:bookmarkStart w:id="44" w:name="_Hlk82854284"/>
            <w:bookmarkEnd w:id="4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5" w:name="_Hlk82854310"/>
            <w:bookmarkEnd w:id="45"/>
            <w:r>
              <w:rPr/>
              <w:t>La mole: l’interprete tra gli atomi e la bilancia. *</w:t>
            </w:r>
          </w:p>
          <w:p>
            <w:pPr>
              <w:pStyle w:val="Normal"/>
              <w:rPr/>
            </w:pPr>
            <w:r>
              <w:rPr/>
            </w:r>
            <w:bookmarkStart w:id="46" w:name="_Hlk82854310"/>
            <w:bookmarkStart w:id="47" w:name="_Hlk82854310"/>
            <w:bookmarkEnd w:id="47"/>
          </w:p>
          <w:p>
            <w:pPr>
              <w:pStyle w:val="Normal"/>
              <w:rPr/>
            </w:pPr>
            <w:bookmarkStart w:id="48" w:name="_Hlk82854331"/>
            <w:bookmarkEnd w:id="48"/>
            <w:r>
              <w:rPr/>
              <w:t>La costante di Avogadro. *</w:t>
            </w:r>
          </w:p>
          <w:p>
            <w:pPr>
              <w:pStyle w:val="Normal"/>
              <w:rPr/>
            </w:pPr>
            <w:r>
              <w:rPr/>
            </w:r>
            <w:bookmarkStart w:id="49" w:name="_Hlk82854331"/>
            <w:bookmarkStart w:id="50" w:name="_Hlk82854331"/>
            <w:bookmarkEnd w:id="5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51" w:name="_Hlk82854352"/>
            <w:bookmarkEnd w:id="51"/>
            <w:r>
              <w:rPr/>
              <w:t>Moli ed equazioni chimiche.  *</w:t>
            </w:r>
          </w:p>
          <w:p>
            <w:pPr>
              <w:pStyle w:val="Normal"/>
              <w:rPr/>
            </w:pPr>
            <w:r>
              <w:rPr/>
            </w:r>
            <w:bookmarkStart w:id="52" w:name="_Hlk82854352"/>
            <w:bookmarkStart w:id="53" w:name="_Hlk82854352"/>
            <w:bookmarkEnd w:id="53"/>
          </w:p>
          <w:p>
            <w:pPr>
              <w:pStyle w:val="Normal"/>
              <w:rPr/>
            </w:pPr>
            <w:bookmarkStart w:id="54" w:name="_Hlk82854369"/>
            <w:bookmarkEnd w:id="54"/>
            <w:r>
              <w:rPr/>
              <w:t>La composizione percentuale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  <w:bookmarkStart w:id="55" w:name="_Hlk82854369"/>
            <w:bookmarkStart w:id="56" w:name="_Hlk82854369"/>
            <w:bookmarkEnd w:id="56"/>
          </w:p>
          <w:p>
            <w:pPr>
              <w:pStyle w:val="Normal"/>
              <w:rPr/>
            </w:pPr>
            <w:bookmarkStart w:id="57" w:name="_Hlk82854390"/>
            <w:r>
              <w:rPr/>
              <w:t>Dalla composizione percentuale alla formula chimica.</w:t>
            </w:r>
            <w:bookmarkEnd w:id="5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aper utilizzare la tabella delle masse atomiche per determinare la massa molecolare di una sostanz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re la massa molare di una sostanza nota la formul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tilizzare il concetto di mole per convertire la massa di una sostanza o il numero di particelle elementari in moli e viceversa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guire correttamente i calcoli con cui determinare la formula minima/molecolare e la composizione percentuale di un composto chim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ssere consapevole della differenza tra quantità di materia e quantità di sostanza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pplicare le relazioni stechiometriche che permettono il passaggio dal mondo macroscopico al mondo microscop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Esprimere la quantità di una sostanza in termini di mole. </w:t>
            </w:r>
            <w:r>
              <w:rPr>
                <w:rFonts w:cs="Calibri" w:ascii="Calibri" w:hAnsi="Calibri"/>
                <w:bCs/>
                <w:color w:val="000000"/>
              </w:rPr>
              <w:t>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minare la formula empirica e molecolare di un compost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  <w:tab w:val="left" w:pos="9639" w:leader="none"/>
        </w:tabs>
        <w:rPr/>
      </w:pPr>
      <w:r>
        <w:rPr>
          <w:b/>
        </w:rPr>
        <w:tab/>
        <w:t>PENTAMESTRE: BIOLOGIA</w:t>
        <w:tab/>
        <w:tab/>
        <w:tab/>
        <w:tab/>
        <w:tab/>
        <w:t>V</w:t>
        <w:tab/>
        <w:t>GINNAS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8" w:name="_Hlk82855486"/>
      <w:bookmarkEnd w:id="58"/>
      <w:r>
        <w:rPr>
          <w:b/>
        </w:rPr>
        <w:t>UDA 6: CARATTERISTICHE E STRUTTURA DELLE CELL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59" w:name="_Hlk82855486"/>
      <w:bookmarkStart w:id="60" w:name="_Hlk82855486"/>
      <w:bookmarkEnd w:id="60"/>
    </w:p>
    <w:tbl>
      <w:tblPr>
        <w:tblW w:w="159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268"/>
        <w:gridCol w:w="2551"/>
        <w:gridCol w:w="2268"/>
        <w:gridCol w:w="2127"/>
        <w:gridCol w:w="185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27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individuare la unitarietà dei viventi riconoscendo nella cellula l’unità costitutiva fondamentale di tutti gli organis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strutture comuni e specifiche </w:t>
            </w:r>
          </w:p>
          <w:p>
            <w:pPr>
              <w:pStyle w:val="Normal"/>
              <w:rPr/>
            </w:pPr>
            <w:r>
              <w:rPr/>
              <w:t>dei diversi tipi cellul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a relazione esistente tra struttura e funzione dei diversi tipi di cellule e dei compartimenti cellular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61" w:name="_Hlk82855502"/>
            <w:bookmarkEnd w:id="61"/>
            <w:r>
              <w:rPr/>
              <w:t>Caratteristiche generali delle cellule procariote ed eucariote.  *</w:t>
            </w:r>
          </w:p>
          <w:p>
            <w:pPr>
              <w:pStyle w:val="Normal"/>
              <w:rPr/>
            </w:pPr>
            <w:r>
              <w:rPr/>
            </w:r>
            <w:bookmarkStart w:id="62" w:name="_Hlk82855502"/>
            <w:bookmarkStart w:id="63" w:name="_Hlk82855502"/>
            <w:bookmarkEnd w:id="6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64" w:name="_Hlk82855524"/>
            <w:bookmarkEnd w:id="64"/>
            <w:r>
              <w:rPr/>
              <w:t>Organismi autotrofi ed eterotrofi e differenze tra cellula vegetale e animale.  *</w:t>
            </w:r>
          </w:p>
          <w:p>
            <w:pPr>
              <w:pStyle w:val="Normal"/>
              <w:rPr/>
            </w:pPr>
            <w:r>
              <w:rPr/>
            </w:r>
            <w:bookmarkStart w:id="65" w:name="_Hlk82855524"/>
            <w:bookmarkStart w:id="66" w:name="_Hlk82855524"/>
            <w:bookmarkEnd w:id="6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67" w:name="_Hlk82855542"/>
            <w:bookmarkEnd w:id="67"/>
            <w:r>
              <w:rPr/>
              <w:t>Struttura e funzioni dei compartimenti sub-cellulari.  *</w:t>
            </w:r>
          </w:p>
          <w:p>
            <w:pPr>
              <w:pStyle w:val="Normal"/>
              <w:rPr/>
            </w:pPr>
            <w:r>
              <w:rPr/>
            </w:r>
            <w:bookmarkStart w:id="68" w:name="_Hlk82855542"/>
            <w:bookmarkStart w:id="69" w:name="_Hlk82855542"/>
            <w:bookmarkEnd w:id="69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scrivere le caratteristiche di base delle cellule procariotich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ere a confronto l’organizzazione delle cellule eucariotiche con quella delle cellule procariotich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re l’organizzazione interna della cellula e le funzioni vari compartimenti e organul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la funzione delle strutture membranose inter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inguere le cellule semplici dalle cellule complesse, la cellula vegetale dall’anim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serire gli organismi autotrofi ed eterotrofi nel flusso di energia dell’ecosistem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Correlare la struttura delle diverse cellule e dei compartimenti cellulari alla specifica funzione svolt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; applicazioni interattiv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</w:rPr>
        <w:tab/>
        <w:t>PENTAMESTRE: BIOLOGIA</w:t>
        <w:tab/>
        <w:tab/>
        <w:tab/>
        <w:tab/>
        <w:t>V</w:t>
        <w:tab/>
        <w:t>GINNAS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70" w:name="_Hlk82855577"/>
      <w:bookmarkEnd w:id="70"/>
      <w:r>
        <w:rPr>
          <w:b/>
        </w:rPr>
        <w:t>UDA 7: COMUNICAZIONE E SCAMBI ENERGETICI TRA CELLULA E AMBIENTE ESTERNO</w:t>
      </w:r>
    </w:p>
    <w:p>
      <w:pPr>
        <w:pStyle w:val="Normal"/>
        <w:rPr>
          <w:b/>
          <w:b/>
        </w:rPr>
      </w:pPr>
      <w:r>
        <w:rPr>
          <w:b/>
        </w:rPr>
      </w:r>
      <w:bookmarkStart w:id="71" w:name="_Hlk82855577"/>
      <w:bookmarkStart w:id="72" w:name="_Hlk82855577"/>
      <w:bookmarkEnd w:id="72"/>
    </w:p>
    <w:tbl>
      <w:tblPr>
        <w:tblW w:w="159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415"/>
        <w:gridCol w:w="2404"/>
        <w:gridCol w:w="2268"/>
        <w:gridCol w:w="2127"/>
        <w:gridCol w:w="185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15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nella cellula un sistema aperto che scambia continuamente materia ed energia con l’ambi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re consapevoli che la capacità di prelevare energia dall’ambiente e trasformarla secondo i propri scopi è una proprietà peculiare dei viv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ndere l’importanza degli organismi autotrofi nella catena alimentare e del </w:t>
            </w:r>
          </w:p>
          <w:p>
            <w:pPr>
              <w:pStyle w:val="Normal"/>
              <w:rPr/>
            </w:pPr>
            <w:r>
              <w:rPr/>
              <w:t>rispetto delle fores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73" w:name="_Hlk82855769"/>
            <w:bookmarkEnd w:id="73"/>
            <w:r>
              <w:rPr/>
              <w:t>Struttura e funzioni della membrana cellulare. *</w:t>
            </w:r>
          </w:p>
          <w:p>
            <w:pPr>
              <w:pStyle w:val="Normal"/>
              <w:rPr/>
            </w:pPr>
            <w:r>
              <w:rPr/>
            </w:r>
            <w:bookmarkStart w:id="74" w:name="_Hlk82855769"/>
            <w:bookmarkStart w:id="75" w:name="_Hlk82855769"/>
            <w:bookmarkEnd w:id="7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76" w:name="_Hlk82855789"/>
            <w:bookmarkEnd w:id="76"/>
            <w:r>
              <w:rPr/>
              <w:t>Trasporto passivo (diffusione e osmosi).*</w:t>
            </w:r>
          </w:p>
          <w:p>
            <w:pPr>
              <w:pStyle w:val="Normal"/>
              <w:rPr/>
            </w:pPr>
            <w:r>
              <w:rPr/>
            </w:r>
            <w:bookmarkStart w:id="77" w:name="_Hlk82855789"/>
            <w:bookmarkStart w:id="78" w:name="_Hlk82855789"/>
            <w:bookmarkEnd w:id="7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79" w:name="_Hlk82855807"/>
            <w:bookmarkEnd w:id="79"/>
            <w:r>
              <w:rPr/>
              <w:t>Trasporto attivo (trasporto mediato da proteine e da vescicole)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80" w:name="_Hlk82855807"/>
            <w:bookmarkStart w:id="81" w:name="_Hlk82855807"/>
            <w:bookmarkEnd w:id="8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2" w:name="_Hlk82855826"/>
            <w:bookmarkEnd w:id="82"/>
            <w:r>
              <w:rPr/>
              <w:t>Endocitosi ed esocitosi.</w:t>
            </w:r>
          </w:p>
          <w:p>
            <w:pPr>
              <w:pStyle w:val="Normal"/>
              <w:rPr/>
            </w:pPr>
            <w:r>
              <w:rPr/>
            </w:r>
            <w:bookmarkStart w:id="83" w:name="_Hlk82855826"/>
            <w:bookmarkStart w:id="84" w:name="_Hlk82855826"/>
            <w:bookmarkEnd w:id="84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per spiegare in che modo una cellula riesce a regolare il passaggio delle sostanze attraverso la sua membrana e a comunicare con l’ambiente esterno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are i diversi tipi di trasporto attraverso la membrana cellulare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spiegare come avviene il passaggio dell’acqua attraverso una membrana selettivamente permeab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la correlazione esistente tra le funzioni e le caratteristiche chimiche delle parti costanti e delle parti variabili della cellul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i principali tipi di trasporto attraverso la membrana plasmat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individuare come avvengono i trasporti di sostanze dentro e fuori la cellula e riconoscere il ruolo dell’energia in ogni suo fenomeno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ere le analogie e differenze tra esocitosi ed endocitos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; applicazioni interattiv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bookmarkStart w:id="85" w:name="_Hlk528937286"/>
      <w:r>
        <w:rPr>
          <w:b/>
        </w:rPr>
        <w:t>* N.B. Gli argomenti contrassegnati dall’asterisco costituiscono gli standard minimi di apprendimento.</w:t>
      </w:r>
      <w:bookmarkEnd w:id="85"/>
    </w:p>
    <w:sectPr>
      <w:footerReference w:type="default" r:id="rId2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1134" w:right="1134" w:hanging="0"/>
      <w:jc w:val="center"/>
    </w:pPr>
    <w:rPr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1:00Z</dcterms:created>
  <dc:creator>pentium</dc:creator>
  <dc:description/>
  <cp:keywords/>
  <dc:language>en-US</dc:language>
  <cp:lastModifiedBy>Fabio</cp:lastModifiedBy>
  <cp:lastPrinted>2017-11-12T11:51:00Z</cp:lastPrinted>
  <dcterms:modified xsi:type="dcterms:W3CDTF">2024-09-24T13:41:00Z</dcterms:modified>
  <cp:revision>2</cp:revision>
  <dc:subject/>
  <dc:title>LICEO CLASSICO SOCRATE</dc:title>
</cp:coreProperties>
</file>