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ICEO CLASSICO SOCRAT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no scolastico 2024/ 2025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956" w:right="1134" w:hanging="0"/>
        <w:rPr>
          <w:sz w:val="24"/>
          <w:szCs w:val="24"/>
        </w:rPr>
      </w:pPr>
      <w:r>
        <w:rPr>
          <w:sz w:val="24"/>
          <w:szCs w:val="24"/>
        </w:rPr>
        <w:t>DIPARTIMENTO DISCIPLINARE DI SCIENZE</w:t>
        <w:tab/>
        <w:tab/>
        <w:tab/>
        <w:tab/>
        <w:t>I</w:t>
        <w:tab/>
        <w:t>LICEO</w:t>
      </w:r>
    </w:p>
    <w:p>
      <w:pPr>
        <w:pStyle w:val="Heading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>TRIMESTRE: CHIMICA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  <w:t>UDA 1: LE PARTICELLE DELL’ATOM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268"/>
        <w:gridCol w:w="2410"/>
        <w:gridCol w:w="2452"/>
        <w:gridCol w:w="2084"/>
        <w:gridCol w:w="198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68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riconoscere e stabilire relazio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applicare conoscenze acquisite alla vita re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e strategie appropriate per la soluzione di proble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natura elettrica della materi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articelle subatomiche e il modello nucleare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coperta dell’elettr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esperimento di Rutherford.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umero atomico e il numero di mass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a dell’atomo di Rutherford.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otopi e decadimento radioat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utilizzare Z e A per stabilire quanti nucleoni ed elettroni siano presenti nell’atomo di una determinata specie atomica e vicevers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ttuare calcoli relativi al numero atomico e di mass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erminare il peso molecolare di una sostanza di formula nota. 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le caratteristiche di un isotopo e il significato del suo tempo di dimezzamento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come prove sperimentali abbiano determinato il passaggio dal modello atomico di Thomson a quello di Rutherf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come la composizione del nucleo determina l’identità chimica dell’ato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iegare come il diverso numero di neutroni, per un dato elemento, influenza la massa atomica relati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5664" w:right="1134" w:firstLine="6"/>
        <w:jc w:val="left"/>
        <w:rPr/>
      </w:pPr>
      <w:r>
        <w:rPr>
          <w:sz w:val="24"/>
          <w:szCs w:val="24"/>
        </w:rPr>
        <w:t>TRIMESTRE: CHIMICA</w:t>
        <w:tab/>
        <w:tab/>
        <w:tab/>
        <w:tab/>
        <w:tab/>
        <w:tab/>
        <w:t>I</w:t>
        <w:tab/>
        <w:t>LICE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/>
      </w:pPr>
      <w:r>
        <w:rPr>
          <w:sz w:val="24"/>
          <w:szCs w:val="24"/>
        </w:rPr>
        <w:t>UDA 2: LA STRUTTURA DELL’ATOM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268"/>
        <w:gridCol w:w="2552"/>
        <w:gridCol w:w="2452"/>
        <w:gridCol w:w="2084"/>
        <w:gridCol w:w="198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68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trarre conclusioni basate sui risultati ottenu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applicare conoscenze acquisite alla vita re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olvere situazioni problematiche utilizzando linguaggi specifi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doppia natura della luce e l’atomo di Boh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l’orbitale alla forma dell’ato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nfigurazione degli atomi poli elettronici. 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are il concetto di quantizzazione dell’energia e le transizioni elettroniche nell’atomo secondo il modello di Boh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re i numeri quantici per descrivere gli elettroni di un atomo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ribuire a ogni corretta terna di numeri quantici il corrispondente orbit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scrivere la configurazione degli atomi poli elettronici in base al principio di </w:t>
            </w:r>
            <w:r>
              <w:rPr>
                <w:i/>
              </w:rPr>
              <w:t>Aufbau</w:t>
            </w:r>
            <w:r>
              <w:rPr/>
              <w:t>, di Pauli e alla regola di Hund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che il modello atomico di Bohr ha come fondamento sperimentale l’analisi spettroscopica della radiazione emessa dagli ato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ere consapevole dell’esistenza di livelli e sottolivelli energetici e della loro disposizione in ordine di energia crescente verso l’ester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b/>
          <w:b/>
        </w:rPr>
      </w:pPr>
      <w:r>
        <w:rPr>
          <w:b/>
        </w:rPr>
        <w:t>TRIMESTRE: BIOLOGIA</w:t>
        <w:tab/>
        <w:tab/>
        <w:tab/>
        <w:tab/>
        <w:tab/>
        <w:tab/>
        <w:t>I</w:t>
        <w:tab/>
        <w:t>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Hlk82855863"/>
      <w:bookmarkEnd w:id="0"/>
      <w:r>
        <w:rPr>
          <w:b/>
        </w:rPr>
        <w:t>UDA 3: MITOSI E MEIOSI, LE CELLULE SI DUPLICANO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2855863"/>
      <w:bookmarkStart w:id="2" w:name="_Hlk82855863"/>
      <w:bookmarkEnd w:id="2"/>
    </w:p>
    <w:tbl>
      <w:tblPr>
        <w:tblW w:w="151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2268"/>
        <w:gridCol w:w="2127"/>
        <w:gridCol w:w="2693"/>
        <w:gridCol w:w="2126"/>
        <w:gridCol w:w="18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ELL’A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BIL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OLOG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</w:tc>
      </w:tr>
      <w:tr>
        <w:trPr>
          <w:trHeight w:val="728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servare, descrivere ed analizzare i fenomeni della vita e riconoscere nelle varie forme viventi i concetti di sistema e di complessità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Essere in grado di individuare nei processi di riproduzione cellulare e di riproduzione degli organismi la base per la continuità della vita nonché per la variabilità dei caratteri, che consente l’evoluzione degli organismi viven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bookmarkStart w:id="3" w:name="_Hlk82855891"/>
            <w:bookmarkEnd w:id="3"/>
            <w:r>
              <w:rPr>
                <w:bCs/>
              </w:rPr>
              <w:t>Processo di divisione cellulare nei procarioti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Start w:id="4" w:name="_Hlk82855891"/>
            <w:bookmarkStart w:id="5" w:name="_Hlk82855891"/>
            <w:bookmarkEnd w:id="5"/>
          </w:p>
          <w:p>
            <w:pPr>
              <w:pStyle w:val="Normal"/>
              <w:rPr>
                <w:bCs/>
              </w:rPr>
            </w:pPr>
            <w:bookmarkStart w:id="6" w:name="_Hlk82855910"/>
            <w:bookmarkEnd w:id="6"/>
            <w:r>
              <w:rPr>
                <w:bCs/>
              </w:rPr>
              <w:t>Ciclo cellulare e frequenza con cui si dividono le cellule degli organismi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Start w:id="7" w:name="_Hlk82855910"/>
            <w:bookmarkStart w:id="8" w:name="_Hlk82855910"/>
            <w:bookmarkEnd w:id="8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bookmarkStart w:id="9" w:name="_Hlk82855932"/>
            <w:bookmarkEnd w:id="9"/>
            <w:r>
              <w:rPr>
                <w:bCs/>
              </w:rPr>
              <w:t>Mitosi e duplicazione cellulare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Start w:id="10" w:name="_Hlk82855932"/>
            <w:bookmarkStart w:id="11" w:name="_Hlk82855932"/>
            <w:bookmarkEnd w:id="11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bookmarkStart w:id="12" w:name="_Hlk82855949"/>
            <w:bookmarkEnd w:id="12"/>
            <w:r>
              <w:rPr>
                <w:bCs/>
              </w:rPr>
              <w:t>Citodieresi nelle cellule animali e vegetal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Start w:id="13" w:name="_Hlk82855949"/>
            <w:bookmarkStart w:id="14" w:name="_Hlk82855949"/>
            <w:bookmarkEnd w:id="14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bookmarkStart w:id="15" w:name="_Hlk82855966"/>
            <w:bookmarkEnd w:id="15"/>
            <w:r>
              <w:rPr>
                <w:bCs/>
              </w:rPr>
              <w:t>Meiosi e riproduzione sessuata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Start w:id="16" w:name="_Hlk82855966"/>
            <w:bookmarkStart w:id="17" w:name="_Hlk82855966"/>
            <w:bookmarkEnd w:id="17"/>
          </w:p>
          <w:p>
            <w:pPr>
              <w:pStyle w:val="Normal"/>
              <w:rPr>
                <w:bCs/>
              </w:rPr>
            </w:pPr>
            <w:bookmarkStart w:id="18" w:name="_Hlk82855983"/>
            <w:r>
              <w:rPr>
                <w:bCs/>
              </w:rPr>
              <w:t>Mitosi e meiosi a confronto.</w:t>
            </w:r>
          </w:p>
          <w:p>
            <w:pPr>
              <w:pStyle w:val="Normal"/>
              <w:rPr>
                <w:bCs/>
              </w:rPr>
            </w:pPr>
            <w:bookmarkStart w:id="19" w:name="_Hlk82855983"/>
            <w:r>
              <w:rPr>
                <w:bCs/>
              </w:rPr>
              <w:t>Garantire la biodiversità</w:t>
            </w:r>
            <w:bookmarkEnd w:id="1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aper spiegare perché negli organismi unicellulari la divisione cellulare è anche il sistema di riproduzione degli organismi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escrivere gli eventi che si verificano nelle fasi G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, S e G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del ciclo cellular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Osservare che cellule diverse hanno diversi ritmi di divisione facendo l’esempio delle cellule staminali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scrivere le fasi della mitosi e della meiosi e coglierne le differenze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rendere che attraverso la divisione mitotica le cellule possono formare precise copie di sé stesse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Comprendere che alla base della riproduzione sessuata vi è un meccanismo che consente alle cellule specializzate di dimezzare il proprio patrimonio genetico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mprendere che solo l’estrema precisione con cui avviene il dimezzamento dei cromosomi nella meiosi, può consentire al patrimonio genetico di essere tramandato correttamente ai discendenti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plici esperienze di laboratori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 e animazion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icazioni interattive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alutazione della esposizione oral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alutazione prove scritte, relazioni di laboratorio, prove strutturate e semi-strutturat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699" w:leader="none"/>
          <w:tab w:val="left" w:pos="7788" w:leader="none"/>
          <w:tab w:val="left" w:pos="8496" w:leader="none"/>
          <w:tab w:val="left" w:pos="9204" w:leader="none"/>
          <w:tab w:val="left" w:pos="129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ENTAMESTRE: BIOLOGIA</w:t>
        <w:tab/>
        <w:tab/>
        <w:t>I</w:t>
        <w:tab/>
        <w:t>LICE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UDA 4</w:t>
      </w:r>
      <w:r>
        <w:rPr/>
        <w:t>: LA GENETICA CLASSICA</w:t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88"/>
        <w:gridCol w:w="2551"/>
        <w:gridCol w:w="2223"/>
        <w:gridCol w:w="2313"/>
        <w:gridCol w:w="2082"/>
        <w:gridCol w:w="198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ELL’ASS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ILITÀ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OLO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</w:tc>
      </w:tr>
      <w:tr>
        <w:trPr>
          <w:trHeight w:val="745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della vita e riconoscere nelle varie forme viventi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gliere l’origine e lo sviluppo storico della genetica comprendendo la trasmissione dei caratteri ereditar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ere in grado di costruire, leggere e interpretare grafici rappresentativi della trasmissione dei caratteri eredit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Riconoscere nei meccanismi riproduttivi l’unico mezzo di conservazione della vita nel tempo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re leggi di Mendel,</w:t>
            </w:r>
          </w:p>
          <w:p>
            <w:pPr>
              <w:pStyle w:val="Normal"/>
              <w:rPr/>
            </w:pPr>
            <w:r>
              <w:rPr/>
              <w:t>genotipo e fenotipo, caratteri dominanti e recessiv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zioni alleliche, fenomeni di dominanza incompleta e di codominanza, alleli multip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luenze dell’ambiente sui ge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romosomi sessuali e gli autosom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missione dei geni presenti sui cromosomi sessu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attie genetiche legate ai cromosomi sessuali: prevenzione e salute *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ustrare le fasi del lavoro sperimentale di Mendel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distinguere allele dominante da recessivo, genotipo da fenotipo, omozigote da eterozigot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prevedere i risultati di un incrocio seguendo i criteri delle tre leg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re le modalità di trasmissione dei caratteri legati al sess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ere consapevole della trasmissibilità di patologie genetiche alla discendenz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  <w:t xml:space="preserve">Riconoscere nelle variazioni casuali la strategia per adeguarsi ai cambiamenti dell’ambiente. 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  <w:t>Riconoscere l’originalità del lavoro Mendel e la sua importanza nello sviluppo della genetica moderna.</w:t>
            </w:r>
          </w:p>
          <w:p>
            <w:pPr>
              <w:pStyle w:val="Normal"/>
              <w:spacing w:lineRule="atLeast" w:line="285"/>
              <w:rPr/>
            </w:pPr>
            <w:r>
              <w:rPr/>
            </w:r>
          </w:p>
          <w:p>
            <w:pPr>
              <w:pStyle w:val="Normal"/>
              <w:spacing w:lineRule="atLeast" w:line="285"/>
              <w:rPr/>
            </w:pPr>
            <w:r>
              <w:rPr/>
              <w:t>Capire il motivo di una differente trasmissione di alcuni caratteri a seconda del sesso dei discend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edere i risultati di un incrocio seguendo i criteri delle tre leg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664" w:right="1134" w:firstLine="708"/>
        <w:jc w:val="left"/>
        <w:rPr>
          <w:sz w:val="24"/>
          <w:szCs w:val="24"/>
        </w:rPr>
      </w:pPr>
      <w:r>
        <w:rPr>
          <w:sz w:val="24"/>
          <w:szCs w:val="24"/>
        </w:rPr>
        <w:t>PENTAMESTRE: CHIMICA</w:t>
        <w:tab/>
        <w:tab/>
        <w:tab/>
        <w:tab/>
        <w:tab/>
        <w:t>I</w:t>
        <w:tab/>
        <w:t>LICE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  <w:t>UDA 5: IL SISTEMA PERIODIC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268"/>
        <w:gridCol w:w="2552"/>
        <w:gridCol w:w="2410"/>
        <w:gridCol w:w="2126"/>
        <w:gridCol w:w="198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68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della vita e riconoscere nelle varie forme viventi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lassific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effettuare connessioni log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re gli elementi della tavola periodica con la consapevolezza dello sviluppo storico del concetto di periodicità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lassificazione degli elementi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stema periodico di Mendeleev e la moderna tavola periodica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oprietà periodiche degli elem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re un elemento in base alla posizione che occupa nella tavola period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re un elemento in base alla sua struttura elettro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gli elementi chimici più semplici mediante il saggio alla fiam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ere in relazione la struttura elettronica, la posizione degli elementi e le loro proprietà periodich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a posizione delle varie famiglie di elementi nella tavola period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la relazione fra Z, struttura elettronica e posizione degli elementi sulla tavola period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vere la struttura elettronica a livelli di energia dell’atom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tere lo sviluppo storico del concetto di periodic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gli andamenti delle proprietà periodiche degli elementi nei gruppi e nei period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664" w:right="1134" w:firstLine="708"/>
        <w:jc w:val="left"/>
        <w:rPr>
          <w:sz w:val="24"/>
          <w:szCs w:val="24"/>
        </w:rPr>
      </w:pPr>
      <w:r>
        <w:rPr>
          <w:sz w:val="24"/>
          <w:szCs w:val="24"/>
        </w:rPr>
        <w:t>PENTAMESTRE: CHIMICA</w:t>
        <w:tab/>
      </w:r>
      <w:r>
        <w:rPr>
          <w:b w:val="false"/>
        </w:rPr>
        <w:tab/>
        <w:tab/>
        <w:tab/>
        <w:tab/>
      </w:r>
      <w:r>
        <w:rPr>
          <w:sz w:val="24"/>
          <w:szCs w:val="24"/>
        </w:rPr>
        <w:t>I</w:t>
        <w:tab/>
        <w:t>LICEO</w:t>
      </w:r>
    </w:p>
    <w:p>
      <w:pPr>
        <w:pStyle w:val="Normal"/>
        <w:rPr/>
      </w:pPr>
      <w:r>
        <w:rPr>
          <w:b/>
        </w:rPr>
        <w:t xml:space="preserve">UDA 6: I LEGAMI CHIMIC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106"/>
        <w:gridCol w:w="2387"/>
        <w:gridCol w:w="2387"/>
        <w:gridCol w:w="2409"/>
        <w:gridCol w:w="2084"/>
        <w:gridCol w:w="1965"/>
      </w:tblGrid>
      <w:tr>
        <w:trPr>
          <w:trHeight w:val="49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4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aper formulare ipotesi in base ai dati forn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zare dati e interpretarli sviluppando deduzioni e ragionamenti sugli stessi anche con l’ausilio di rappresentazioni graf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e strategie appropriate per la soluzione di problemi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energia di leg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gas nobili e la regola dell’ottett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egame covalente, omopolare, polare e dativ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egame ionic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egame metallic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mi chimici e proprietà delle sostanz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forma delle molecole e la teoria VSEP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ze intermolecolar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egame idrogeno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lecole polari e apolari.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Individuare le cariche parziali in un legame covalente polar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il tipo di legame esistente tra gli atomi, data la formula di alcuni compost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scrivere la struttura di Lewis di semplici specie chimiche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spiegare la geometria assunta da una molecola nello spazio, in base al numero di coppie solitarie e di legame dell’atomo cent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re la polarità di una molecola sulla base delle differenze di elettronegatività e di geometr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ere e confrontare i diversi legami chimici (ionico, covalente, metallico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re in base alla configurazione elettronica esterna il numero e il tipo di legami che un atomo può form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re la natura di un legame sulla base della differenza di elettronegativ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edere, in base alla posizione nella tavola periodica, il tipo di legame che si può formare tra due ato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edere, in base alla teoria VSEPR, la geometria di semplici molecol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/>
      </w:pPr>
      <w:r>
        <w:rPr>
          <w:b/>
        </w:rPr>
        <w:t>* N.B. Gli argomenti contrassegnati dall’asterisco costituiscono gli standard minimi di apprendimento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39:00Z</dcterms:created>
  <dc:creator>pentium</dc:creator>
  <dc:description/>
  <cp:keywords/>
  <dc:language>en-US</dc:language>
  <cp:lastModifiedBy>Fabio</cp:lastModifiedBy>
  <cp:lastPrinted>2021-10-31T22:28:00Z</cp:lastPrinted>
  <dcterms:modified xsi:type="dcterms:W3CDTF">2024-09-24T13:39:00Z</dcterms:modified>
  <cp:revision>2</cp:revision>
  <dc:subject/>
  <dc:title>LICEO CLASSICO SOCRATE</dc:title>
</cp:coreProperties>
</file>